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Обеспечение первичных мер пожарной безопасности на территории Балахнинского муниципального округа Нижегородской области» 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Программа)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603"/>
      </w:tblGrid>
      <w:tr>
        <w:trPr>
          <w:trHeight w:val="63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униципальный заказчик-координатор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ервый заместитель главы администрации (И.И. Фирер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(Главный распорядитель бюджетных средств Балахнинского муниципального округа Нижегородской области – Администрация Балахнинского муниципального округа Нижегородской области (далее – ГРБС – Администрация БМО))</w:t>
            </w:r>
          </w:p>
        </w:tc>
      </w:tr>
      <w:tr>
        <w:trPr>
          <w:trHeight w:val="57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тдел ГО и ЧС и обеспечения безопасности Администрации Балахнинского муниципального округа Нижегородской области (ГРБС – Администрация БМО)</w:t>
            </w:r>
          </w:p>
        </w:tc>
      </w:tr>
      <w:tr>
        <w:trPr>
          <w:trHeight w:val="8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дпрограммы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Не предусмотрено</w:t>
            </w:r>
          </w:p>
        </w:tc>
      </w:tr>
      <w:tr>
        <w:trPr>
          <w:trHeight w:val="82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Цел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вышение уровня противопожарной защиты населенных пунктов Балахнинского муниципального округа</w:t>
            </w:r>
          </w:p>
        </w:tc>
      </w:tr>
      <w:tr>
        <w:trPr>
          <w:trHeight w:val="17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34"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Задач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- обеспечение мероприятий, направленных на проведение первичных мер пожарной безопасности, и создание безопасных условий для жизни и здоровья населения на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рритории Балахнинского муниципального округа Нижегород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 обеспечение мероприятий по организации противопожарной пропаганды</w:t>
            </w:r>
          </w:p>
        </w:tc>
      </w:tr>
      <w:tr>
        <w:trPr>
          <w:trHeight w:val="61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Этапы и сроки реализации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Муниципальная программа реализуется в один этап в течение 2021 - 2026 годов </w:t>
            </w:r>
          </w:p>
        </w:tc>
      </w:tr>
      <w:tr>
        <w:trPr>
          <w:trHeight w:val="220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right="34" w:hanging="0"/>
              <w:jc w:val="center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ъемы бюджетных ассигнований муниципальной программы за счет средств бюджета Балахнинского муниципального округа Нижегородской области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щий объем финансирования муниципальной программы составляет 40 268,9 тыс. руб., в том числе по годам реализац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1 год – 14 844,7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2 год – 14 731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3 год – 3 122,9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4 год – 2 25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5 год – 2 66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26 год – 2 660,0 тыс. рублей.</w:t>
            </w:r>
          </w:p>
        </w:tc>
      </w:tr>
      <w:tr>
        <w:trPr>
          <w:trHeight w:val="13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>Целевые индикаторы муниципальной программ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>- увеличение проведений обучения мерам пожарной безопасности населения, профилактической проверки индивидуальных жилых строений, в целях проведения пожарно-профилактической работы –  80 % от общего количества населения, проживающего в индивидуальных жилых домах (45000 жителей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6"/>
                <w:szCs w:val="26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ar-SA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величение индивидуальных жилых домов, охваченных профилактической работой к 2026 году до 100%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              А.М. Виногра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чальни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кономики </w:t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нимательства </w:t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инвестиционной политики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Н.П. Болки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ек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жарной безопасности</w:t>
        <w:tab/>
        <w:t xml:space="preserve">                                                          С.А. Берловский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4z3">
    <w:name w:val="WW8Num14z3"/>
    <w:qFormat/>
    <w:rPr>
      <w:rFonts w:ascii="Wingdings 2" w:hAnsi="Wingdings 2" w:cs="Wingdings 2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Заголовок записки Знак"/>
    <w:qFormat/>
    <w:rPr>
      <w:rFonts w:eastAsia="Times New Roman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">
    <w:name w:val="Основной шрифт абзаца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" w:hAnsi="OpenSymbol" w:eastAsia="OpenSymbol" w:cs="OpenSymbol"/>
      <w:b/>
      <w:bCs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записки"/>
    <w:basedOn w:val="Normal"/>
    <w:next w:val="Normal"/>
    <w:qFormat/>
    <w:pPr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Название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51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41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31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Style23">
    <w:name w:val=" Знак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5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05:00Z</dcterms:created>
  <dc:creator>Максим</dc:creator>
  <dc:description/>
  <cp:keywords/>
  <dc:language>en-US</dc:language>
  <cp:lastModifiedBy>User</cp:lastModifiedBy>
  <cp:lastPrinted>2023-11-14T08:10:00Z</cp:lastPrinted>
  <dcterms:modified xsi:type="dcterms:W3CDTF">2023-11-14T05:35:00Z</dcterms:modified>
  <cp:revision>12</cp:revision>
  <dc:subject/>
  <dc:title/>
</cp:coreProperties>
</file>